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34580751"/>
      <w:bookmarkEnd w:id="0"/>
      <w:r>
        <w:rPr>
          <w:rFonts w:cs="Arial" w:ascii="Arial" w:hAnsi="Arial"/>
          <w:b/>
          <w:sz w:val="28"/>
          <w:szCs w:val="28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52"/>
          <w:szCs w:val="52"/>
        </w:rPr>
        <w:t>PRŮVODNÍ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ymnázium Dašická Pardubice - rekonstrukc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střechy na stravovacím pavilonem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ímek katastrální ma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z evidence nemovit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vědčení o autoriza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Ing. Kulič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rojektant: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Dašická 1083, 530 03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2001 / 2020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position w:val="-11"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position w:val="-1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Gymnázium Dašická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střechy na stravovacím pavilone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05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ůvodní zpráva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58115</wp:posOffset>
            </wp:positionV>
            <wp:extent cx="513715" cy="859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34580751"/>
      <w:bookmarkStart w:id="2" w:name="_Hlk34580751"/>
      <w:bookmarkEnd w:id="2"/>
    </w:p>
    <w:p>
      <w:pPr>
        <w:sectPr>
          <w:footerReference w:type="default" r:id="rId3"/>
          <w:type w:val="nextPage"/>
          <w:pgSz w:w="11906" w:h="16838"/>
          <w:pgMar w:left="1417" w:right="1286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</w:t>
        <w:tab/>
        <w:t>Identifikační údaje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A.1.1</w:t>
        <w:tab/>
        <w:t>Údaje o stavbě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1067" w:firstLine="1"/>
        <w:rPr>
          <w:rFonts w:ascii="Arial" w:hAnsi="Arial" w:cs="Arial"/>
        </w:rPr>
      </w:pPr>
      <w:r>
        <w:rPr>
          <w:rFonts w:cs="Arial" w:ascii="Arial" w:hAnsi="Arial"/>
        </w:rPr>
        <w:t>Název stavby:</w:t>
      </w:r>
    </w:p>
    <w:p>
      <w:pPr>
        <w:pStyle w:val="Bezmezer"/>
        <w:ind w:left="1067" w:firstLine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360" w:firstLine="708"/>
        <w:rPr>
          <w:rFonts w:ascii="Arial" w:hAnsi="Arial" w:cs="Arial"/>
          <w:b/>
          <w:b/>
        </w:rPr>
      </w:pPr>
      <w:bookmarkStart w:id="3" w:name="_Hlk14068294"/>
      <w:bookmarkEnd w:id="3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Gymnázium Dašická Pardubice – rekonstrukce střechy na stravovacím pavilonu“</w:t>
      </w:r>
    </w:p>
    <w:p>
      <w:pPr>
        <w:pStyle w:val="Bezmezer"/>
        <w:ind w:left="36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36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" w:name="_Hlk14068294"/>
      <w:bookmarkStart w:id="5" w:name="_Hlk14068294"/>
      <w:bookmarkEnd w:id="5"/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Místo stavby:</w:t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Dašická 1083</w:t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ardubice 530 03</w:t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Katastrální území: Pardubice  717657</w:t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arcelní číslo: st.p.č.8084</w:t>
      </w:r>
    </w:p>
    <w:p>
      <w:pPr>
        <w:pStyle w:val="Bezmezer"/>
        <w:ind w:left="10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A.1.2</w:t>
        <w:tab/>
        <w:t xml:space="preserve">Údaje o vlastníkovi: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1068" w:hanging="0"/>
        <w:rPr/>
      </w:pPr>
      <w:r>
        <w:rPr>
          <w:rFonts w:cs="Arial" w:ascii="Arial" w:hAnsi="Arial"/>
        </w:rPr>
        <w:t>Krajský úřad Pardubického kraje</w:t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Komenského náměstí 125</w:t>
      </w:r>
    </w:p>
    <w:p>
      <w:pPr>
        <w:pStyle w:val="Bezmezer"/>
        <w:ind w:left="1068" w:hanging="0"/>
        <w:rPr/>
      </w:pPr>
      <w:r>
        <w:rPr>
          <w:rFonts w:cs="Arial" w:ascii="Arial" w:hAnsi="Arial"/>
        </w:rPr>
        <w:t xml:space="preserve">Pardubice  530 02 </w:t>
      </w:r>
    </w:p>
    <w:p>
      <w:pPr>
        <w:pStyle w:val="Bezmezer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A.1.3</w:t>
        <w:tab/>
        <w:t>Údaje o zpracovateli dokumentace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STAR Pardubice s.r.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Semtínská 5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53353 Pardubic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IČ: 252 83 7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Ing. J.Kulič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Autorizovaný Ing. – / ČKAIT č. 0601760 /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Ing. Z. Štamberg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</w:t>
        <w:tab/>
        <w:t>Seznam vstupních podklad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mek katastrální map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/>
      </w:pPr>
      <w:r>
        <w:rPr>
          <w:rFonts w:cs="Arial" w:ascii="Arial" w:hAnsi="Arial"/>
          <w:sz w:val="22"/>
          <w:szCs w:val="22"/>
        </w:rPr>
        <w:t>výpis z evidence nemovitost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/>
      </w:pPr>
      <w:r>
        <w:rPr>
          <w:rFonts w:cs="Arial" w:ascii="Arial" w:hAnsi="Arial"/>
          <w:sz w:val="22"/>
          <w:szCs w:val="22"/>
        </w:rPr>
        <w:t>konzultace investor - projektan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stavby 03/202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avby 30/202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/>
      </w:pPr>
      <w:r>
        <w:rPr>
          <w:rFonts w:cs="Arial" w:ascii="Arial" w:hAnsi="Arial"/>
          <w:sz w:val="22"/>
          <w:szCs w:val="22"/>
        </w:rPr>
        <w:t>převzaté sondy z 07/201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/>
      </w:pPr>
      <w:r>
        <w:rPr>
          <w:rFonts w:cs="Arial" w:ascii="Arial" w:hAnsi="Arial"/>
          <w:sz w:val="22"/>
          <w:szCs w:val="22"/>
        </w:rPr>
        <w:t>Navrhování střech – základní ustanovení – ČSN 73190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Tepelná ochrana budov - požadavky – ČSN 730540 – 2:2011+Z1:201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Tepelná ochrana budov – terminologie – ČSN 730540 –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Normy řady ČSN 7308xx  - požární odol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Účel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vá dokumentace řeší rekonstrukci střechy na stravovacím pavilo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kladní údaje o stavbě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Jedná se o stravovací pavilon Gymnázia Dašická Pardubice, která má 2 podzemní podlaží. V přízemí jsou umístěny sklady a dvě prodejny. V 2 nadzemním podlaží je umístěna jídelna s kuchyní a zázemí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šeobecně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vovací pavilon je součástí celého areálu Gymnázia Dašická Pardubice. Do střešního pláště silně zatéká a je v havarijním stavu. </w:t>
      </w:r>
    </w:p>
    <w:p>
      <w:pPr>
        <w:pStyle w:val="Normal"/>
        <w:ind w:left="720"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dubice   05 / 2020</w:t>
        <w:tab/>
        <w:tab/>
        <w:tab/>
        <w:tab/>
        <w:tab/>
        <w:t>Vypracoval:  Ing. Z. Štamberg</w:t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¨</w:t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ymnázium Dašická Pardubice - rekonstrukc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střechy na stravovacím pavilonem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58115</wp:posOffset>
            </wp:positionV>
            <wp:extent cx="513715" cy="859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Dašická 1083, 530 03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2001 / 2020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Gymnázium Dašická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střechy na stravovacím pavilone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05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ást: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výkresu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Dašická 1083, 530 03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2001 / 2020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position w:val="-11"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position w:val="-1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Gymnázium Dašická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střechy na stravovacím pavilone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05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Dašická 1083, 530 03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2001 / 2020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position w:val="-11"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position w:val="-1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Gymnázium Dašická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střechy na stravovacím pavilone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05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sz w:val="20"/>
                <w:szCs w:val="20"/>
              </w:rPr>
            </w:pPr>
            <w:r>
              <w:rPr>
                <w:rFonts w:cs="Arial" w:ascii="Arial" w:hAnsi="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Dašická 1083, 530 03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2001 / 2020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Gymnázium Dašická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střechy na stravovacím pavilone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05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position w:val="-2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2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566" w:gutter="0" w:header="708" w:top="1079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10" w:hanging="15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rFonts w:ascii="Arial" w:hAnsi="Arial" w:cs="Arial"/>
      <w:szCs w:val="20"/>
      <w:u w:val="single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</w:pPr>
    <w:rPr>
      <w:kern w:val="2"/>
      <w:sz w:val="20"/>
      <w:szCs w:val="20"/>
    </w:rPr>
  </w:style>
  <w:style w:type="paragraph" w:styleId="Hlavn">
    <w:name w:val="Hlavní"/>
    <w:basedOn w:val="Normal"/>
    <w:qFormat/>
    <w:pPr>
      <w:numPr>
        <w:ilvl w:val="0"/>
        <w:numId w:val="2"/>
      </w:numPr>
      <w:spacing w:before="0" w:after="120"/>
      <w:ind w:left="340" w:hanging="340"/>
    </w:pPr>
    <w:rPr>
      <w:rFonts w:ascii="Arial" w:hAnsi="Arial" w:cs="Arial"/>
      <w:b/>
    </w:rPr>
  </w:style>
  <w:style w:type="paragraph" w:styleId="A">
    <w:name w:val="a"/>
    <w:basedOn w:val="TextBody"/>
    <w:qFormat/>
    <w:pPr>
      <w:ind w:left="680" w:hanging="0"/>
    </w:pPr>
    <w:rPr>
      <w:rFonts w:ascii="Arial" w:hAnsi="Arial" w:cs="Arial"/>
    </w:rPr>
  </w:style>
  <w:style w:type="paragraph" w:styleId="S">
    <w:name w:val="s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43:00Z</dcterms:created>
  <dc:creator>Štamberg</dc:creator>
  <dc:description/>
  <cp:keywords/>
  <dc:language>en-US</dc:language>
  <cp:lastModifiedBy>Zdenek Stamberg</cp:lastModifiedBy>
  <cp:lastPrinted>2020-03-08T17:33:00Z</cp:lastPrinted>
  <dcterms:modified xsi:type="dcterms:W3CDTF">2020-05-27T12:37:00Z</dcterms:modified>
  <cp:revision>5</cp:revision>
  <dc:subject/>
  <dc:title>OBSAH:</dc:title>
</cp:coreProperties>
</file>